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隶书" w:hAnsi="隶书" w:cs="宋体;SimSun" w:eastAsia="隶书"/>
                <w:b/>
                <w:sz w:val="44"/>
                <w:szCs w:val="44"/>
                <w:u w:val="single"/>
              </w:rPr>
              <w:t>放射医学与防护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工程、放射医学、药理毒理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肿瘤免疫芯片的构建及其在药物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放射增敏方面的研究。近期器官芯片成为世界前沿热点。肿瘤免疫治疗理念深入人心，但在芯片中构建肿瘤球并研究其与免疫细胞互作的工作鲜有开展。实验室设计了一种多腔室芯片，其肿瘤腔室含有可原位形成肿瘤球的凹坑，而腔室间设有微型连接管道，便于观察免疫细胞从淋巴腔室向肿瘤腔室迁移。将进一步优化肿瘤球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-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免疫芯片的微结构、表面修饰、细胞接种及流体参数，以获得高质量的肿瘤球和最佳细胞互作条件。将在芯片中研究药物或者射线诱导的肿瘤免疫原性死亡，并探索复杂肿瘤球对射线的响应。将芯片与体内实验结果比较，以评估肿瘤球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-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免疫芯片在评价肿瘤药效能方面的预测能力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全国大学生生命科学竞赛江苏省赛区三等奖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23.08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第九届江苏省“互联网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+”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大学生创新创业大赛高教主赛道省二等奖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23.07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第八届全国大学生生命科学竞赛（创新创业类）国三等奖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23.07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“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苏大天宫杯”“挑战杯”大学生课外学术科技作品竞赛特等奖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22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.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苏州大学创新创业创意大赛 二等奖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22.1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苏州大学苏州医学院学生课外科研项目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22.1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国家级大学生创新训练项目立项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22.05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欢迎生物技术、食品质量与安全、生物制药、放射医学、预防医学、药学、中药学、医学检验技术的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-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级的同学报名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乐帅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z</w:t>
            </w:r>
            <w:r>
              <w:rPr>
                <w:rFonts w:cs="宋体;SimSun" w:ascii="宋体;SimSun" w:hAnsi="宋体;SimSun"/>
                <w:szCs w:val="21"/>
              </w:rPr>
              <w:t>hangls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肿瘤免疫、纳米医学、放射医学、药理毒理学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dell</cp:lastModifiedBy>
  <cp:lastPrinted>2010-03-05T11:00:00Z</cp:lastPrinted>
  <dcterms:modified xsi:type="dcterms:W3CDTF">2023-10-08T02:11:00Z</dcterms:modified>
  <cp:revision>27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